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ásady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akladania s finančnými prostriedkami Mestskej časti Košice – Sídlisko KVP</w:t>
      </w:r>
    </w:p>
    <w:p>
      <w:pPr>
        <w:pStyle w:val="Normal"/>
        <w:jc w:val="center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  <w:t>- návrh na doplnenie a zmeny</w:t>
      </w:r>
    </w:p>
    <w:p>
      <w:pPr>
        <w:pStyle w:val="Normal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§ 7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Použitie rozpočtových prostriedkov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 § 7 ods. 6) písmeno c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a pôvodný text v znení: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„</w:t>
      </w:r>
      <w:r>
        <w:rPr>
          <w:sz w:val="24"/>
          <w:szCs w:val="24"/>
          <w:lang w:val="sk-SK"/>
        </w:rPr>
        <w:t>presuny rozpočtových prostriedkov v rámci schváleného rozpočtu a v súlade so schválenými Zásadami rozpočtovania bežných výdavkov pre tvorbu rozpočtov MČ Košice – Sídlisko KVP, pričom sa nemenia celkové príjmy a výdavky“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ahrádza novým textom v znení: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„</w:t>
      </w:r>
      <w:r>
        <w:rPr>
          <w:sz w:val="24"/>
          <w:szCs w:val="24"/>
          <w:lang w:val="sk-SK"/>
        </w:rPr>
        <w:t>presuny rozpočtových prostriedkov v rámci schváleného rozpočtu, pričom sa nemenia celkové príjmy a celkové výdavky“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300" w:leader="none"/>
        </w:tabs>
        <w:ind w:left="72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 § 7 ods. 6) písmeno d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a vypúšťa text v znení: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„</w:t>
      </w:r>
      <w:r>
        <w:rPr>
          <w:sz w:val="24"/>
          <w:szCs w:val="24"/>
          <w:lang w:val="sk-SK"/>
        </w:rPr>
        <w:t>presuny rozpočtových prostriedkov medzi funkčnými klasifikáciami v rámci každej rozpočtovej skupiny /bod 1, ods. 2, Zásad rozpočtovania bežných výdavkov pre tvorbu rozpočtov MČ Košice – Sídlisko KVP/ do výšky 1 000,- € sumárne za celé rozpočtové obdobie“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ahrádza novým textom v znení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„</w:t>
      </w:r>
      <w:r>
        <w:rPr>
          <w:sz w:val="24"/>
          <w:szCs w:val="24"/>
          <w:lang w:val="sk-SK"/>
        </w:rPr>
        <w:t xml:space="preserve">presuny rozpočtových prostriedkov medzi jednotlivými funkčnými klasifikáciami do výšky 1 000,- € ročne“. 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III. časť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verečné ustanovenia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§ 18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plní  sa nový bod 12) v znení</w:t>
      </w:r>
      <w:r>
        <w:rPr>
          <w:b/>
          <w:sz w:val="24"/>
          <w:szCs w:val="24"/>
          <w:lang w:val="sk-SK"/>
        </w:rPr>
        <w:t xml:space="preserve">: </w:t>
      </w:r>
    </w:p>
    <w:p>
      <w:pPr>
        <w:pStyle w:val="Normal"/>
        <w:ind w:left="36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k-SK"/>
        </w:rPr>
        <w:t xml:space="preserve">Doplnenie a zmenu týchto zásad podľa predloženého návrhu schválilo Miestne zastupiteľstvo Mestskej časti Košice – Sídlisko KVP dňa 28. apríla 2015 s účinnosťou odo dňa schválenia.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Košiciach, dňa .............................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sk-SK"/>
        </w:rPr>
        <w:t xml:space="preserve">                                                                                        </w:t>
      </w:r>
      <w:r>
        <w:rPr>
          <w:sz w:val="24"/>
          <w:szCs w:val="24"/>
          <w:lang w:val="sk-SK"/>
        </w:rPr>
        <w:t>Ing. Alfonz Halenár</w:t>
      </w:r>
    </w:p>
    <w:p>
      <w:pPr>
        <w:pStyle w:val="Normal"/>
        <w:ind w:left="360" w:hanging="0"/>
        <w:rPr/>
      </w:pPr>
      <w:r>
        <w:rPr>
          <w:sz w:val="24"/>
          <w:szCs w:val="24"/>
          <w:lang w:val="sk-SK"/>
        </w:rPr>
        <w:t xml:space="preserve">                                                                                       </w:t>
      </w:r>
      <w:r>
        <w:rPr>
          <w:sz w:val="24"/>
          <w:szCs w:val="24"/>
          <w:lang w:val="sk-SK"/>
        </w:rPr>
        <w:t>starosta mestskej časti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2"/>
      <w:type w:val="nextPage"/>
      <w:pgSz w:w="12240" w:h="15840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08:00Z</dcterms:created>
  <dc:creator>lnogova</dc:creator>
  <dc:description/>
  <cp:keywords/>
  <dc:language>en-US</dc:language>
  <cp:lastModifiedBy>Dell GX620-04</cp:lastModifiedBy>
  <dcterms:modified xsi:type="dcterms:W3CDTF">2015-04-09T11:39:00Z</dcterms:modified>
  <cp:revision>3</cp:revision>
  <dc:subject/>
  <dc:title>Zásady</dc:title>
</cp:coreProperties>
</file>