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ôvodová správa</w:t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Miestne zastupiteľstvo Mestskej časti Košice -  Sídlisko KVP na svojom III. rokovaní dňa 24. februára 2015 uznesením č. 28 zrušilo Zásady rozpočtovania bežných výdavkov pre tvorbu rozpočtov MČ Košice – Sídlisko KVP s okamžitou platnosťou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  <w:t xml:space="preserve">V súlade s uvedeným uznesením bolo potrebné upraviť Zásady nakladania s finančnými prostriedkami Mestskej časti Košice – Sídlisko KVP v § 7 ods. 6 písmeno c) a d), kde boli v rámci rozpočtových opatrení mestskej časti tieto zásady použité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Styl"/>
        <w:rPr/>
      </w:pPr>
      <w:r>
        <w:rPr/>
        <w:t>Spracovala : Ing. Ľudmila Nogová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9:00Z</dcterms:created>
  <dc:creator>lnogova</dc:creator>
  <dc:description/>
  <cp:keywords/>
  <dc:language>en-US</dc:language>
  <cp:lastModifiedBy>Dell GX620-04</cp:lastModifiedBy>
  <dcterms:modified xsi:type="dcterms:W3CDTF">2015-04-09T11:39:00Z</dcterms:modified>
  <cp:revision>3</cp:revision>
  <dc:subject/>
  <dc:title>Zásady</dc:title>
</cp:coreProperties>
</file>